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872"/>
        <w:gridCol w:w="1872"/>
        <w:gridCol w:w="1872"/>
        <w:gridCol w:w="1872"/>
        <w:gridCol w:w="1872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e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scris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de înţelegere a unui text audiat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orală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citi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de mesaje scri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audi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TON I. DRAGOȘ ION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Ă D.F. OANA MAR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FU V. CAMELIA MAR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ÎRLĂU M. DIANA CAROL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IȚĂ V. DIANA MAR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 G. ANA MAR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HIORGHIU S. LUCIAN 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U I. ION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E I. VAS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NTEA N. MARINELA CRIST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ȚANU I. OANA MAR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ELNICU S. ROXANA SOR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CĂU I. MARICIC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CIP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RAREŞ PETRIŞO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RABIE I. LOREDANA GEORGI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57" w:hanging="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872"/>
        <w:gridCol w:w="1872"/>
        <w:gridCol w:w="1872"/>
        <w:gridCol w:w="1872"/>
        <w:gridCol w:w="1872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e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scris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de înţelegere a unui text audiat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orală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citi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de mesaje scri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audi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P N. NICOLA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NŢĂ R CLAR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DANIEL GHEORGH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HIAN G. ION RĂZV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ARCEA I. SERGIU ȘTEF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DREA C. CONSTANT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BIJA V.C. VASILE RĂZV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UMEA M IONUŢ GABRI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CARMEN MARLE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 S. MA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ȚA I. IONUȚ TON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TIME I IOAN ALEXANDR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RIAN I. ADINA CARME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 V IONUŢ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M. IO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EANĂ F FLORIN AD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ĂR G. GHEORGH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ICA I. BOGDAN IOSIF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ARU C. ANDRE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U T. CIPRIAN MIH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ŞCUŢĂ V. ALINA NICOLE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872"/>
        <w:gridCol w:w="1872"/>
        <w:gridCol w:w="1872"/>
        <w:gridCol w:w="1872"/>
        <w:gridCol w:w="1872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e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scris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de înţelegere a unui text audiat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orală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0" w:leader="none"/>
              </w:tabs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  <w:tab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citi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de mesaje scri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audi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NSTANTINESEI M. DANI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TRII M. MIHAI CRIST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DELEANU D. ANDRE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BOGDAN ION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RIC P.I. ELENA IZAB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INT I. MARIUS AD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GĂUANU V.A. VLAD FLOR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ÂRSAN I. ANA CAMEL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EA A. LEONAR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ȚA F. GABRIEL ANDRE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ĂRĂU I. IOANA DENIS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ÂRNAC M. MIH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EZATU D. RADU ALEXANDR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ĂTARU C.V. CLAUDIU ANDRE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ĂU-PETREA E. SERGIU ALEXI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AI P. CRISTINA MAR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DEA M. ALEXANDRA DANI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TEA P. SERGI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REAGA I. BOGDAN ION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ORCEA V. PAULA MAR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ER M. ANA MIHA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ȚĂ S. ALEXANDRA ANCUȚ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MPOEȘU V.I. MĂDĂLINA ELE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EA G. ION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ZMA C. ALIN GABRI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ĂCIUN V. ADRIAN VAS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OȘ N. MIR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CU S.C. RAREȘ ALEXANDR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CUDEL V. ALEXANDR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AGIU E. ION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 C. ȘTEFAN ALEXANDR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RAGOMIR V. DANIEL MA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A I. ELE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MITRAȘC E.D. IO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SEI S. VLAD ȘTEF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 D. COSMIN MITR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UNZĂ G. IOAN CRIST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 I. DANIELA ALEXANDR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AL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ĂȚANU P.R. CAMEL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ĂLBINIȚĂ R. 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NDOȘ E. ȘTEFANIA ALI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EA I. VLAD OCTAV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. EMANU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ĂR M. MARIUS OVIDI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 V. MARIAN VALENT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PU E. ANDREI ION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 D. GEORGIAN MĂDĂL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ACAN I. ANDRE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IȘ E. OANA MĂDĂL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M. VLADUȚ VASI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V. VASILE CIP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ANU C. ALEXANDRA COR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RIU-FERDEȘ V. EMANUEL CLAUDI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IU C.R. DIANA CRIST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CEF A.C. ROXANA IO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CHITA G. ELENA SIM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R. ANDREEA MĂDĂL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V. LOREDANA MIHA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AȘC A. ALEXANDRU DANI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ĂUCEANU S.D. VLAD RAD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IPCEANU G. ANDRA IO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NIC F. IONUȚ AL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BOC S.B. ELENA MIHA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CIU O. MIHAI CLAUDI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ÂRPU V. IUL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 N. ROBERT ION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DAFIR V. VLĂDUȚ ION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FIN R.M. ANDREI OVIDI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ARALUNGĂ C. IOANA NICHI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BIANC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ÎMPU A. ANDRE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URCAN P. ELENA O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ARU F. IONUȚ MA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ĂSCUȚĂ S. IONUȚ CODR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NCIU T. ANDREI ALEXANDR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ȚU C. CRISTINA FLORENT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872"/>
        <w:gridCol w:w="1872"/>
        <w:gridCol w:w="1872"/>
        <w:gridCol w:w="1872"/>
        <w:gridCol w:w="1872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e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scris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de înţelegere a unui text audiat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orală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citi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Producerea de mesaje scri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audi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TRINEI L. LIV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HION I. FLORIN  LUC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GHIRCULESEI V. IOSIF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BROZI D. ANDREI DANI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EI I. IONUȚ NICOLA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NTON G. IONUȚ ALEXANDR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NTE M. ANDREEA MIHA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AS V.N. ANTONIO CRIST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JAN G. PAUL MA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CA C. DIANA AL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ÎLU S SIMONA ALEXANDR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UIOC G. LIVIU GHEORGH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ĂLIN V. IONUŢ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AC V. MIHA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ILUȘ I. CLAUDIU IUL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S.O. ANDREI CĂTĂL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ZARU P. GABRI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 E. MONICA MĂDĂL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HIORCA G. ION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FERENȚ F. MARI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N. NECUL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CONU N. ȘTEFAN IUL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OTĂ V. CRISTIAN VIOR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ȘCAN V. MĂDĂLIN CONSTANT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LBERE C. MARIA ȘTEFA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ASIMOAE M. NECUL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ERGHEL I. FLOR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TEŞ I. PAU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GHELEGIU I. O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ÎRȚESCU D. ADINA MAR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UBA D.D. ȘTEFAN VL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I. ȘTEF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SEI G. GHIORGHIȚĂ AD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A V. MĂDĂLIN CONSTANT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CHE I. SERGI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ĂGURIANU A. AD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ÂȚĂ T. DANI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U I.S. DANIEL GABRI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ALACHE O. ROBERTO IUL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OȘANU C.D. ALEXANDRU ROBER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N N. MARIUS GABRI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LĂ N. EMANUEL NICOLA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C. ELENA MĂDĂL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TEANU N. CARMEN MAR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ȚANU G. GHIORGHIȚ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ȚĂ A. KRISTI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ARU C. ANCA DANI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LIŢĂ P. MIHAEL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 M. CĂTĂLIN FLOR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HIU V. ALIN PAUL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A I. SORIN I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UCĂ E.D. MIHAI COSM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C. CĂTĂLIN MARI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U D. NICOLETA LILIAN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CI D. MĂDĂLINA ANDRE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RONE J. CIPRIAN DENI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DON O. CONSTANTIN CĂTĂL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UCIANU G. VALERIU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HARI L.C. DAN CONSTANT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CILĂ-TRIFU O. VASILE ANDRE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ONILĂ M. ȘTEFAN ANDRE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ANA LARIS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DOSĂ I. IONUŢ MĂDĂLI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CEA I.C. IO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ȚÂMPU A. ANDRE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OIU I. THEODO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ILĂ N. ANDREE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TARU S. MIH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ARU I. ANDREI IONUȚ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AGU N. NECULAI D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872"/>
        <w:gridCol w:w="1872"/>
        <w:gridCol w:w="1872"/>
        <w:gridCol w:w="1872"/>
        <w:gridCol w:w="1872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e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scris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de înţelegere a unui text audiat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orală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citi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de mesaje scri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audi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872"/>
        <w:gridCol w:w="1872"/>
        <w:gridCol w:w="1872"/>
        <w:gridCol w:w="1872"/>
        <w:gridCol w:w="1872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e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scris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de înţelegere a unui text audiat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orală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citi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de mesaje scri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audi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872"/>
        <w:gridCol w:w="1872"/>
        <w:gridCol w:w="1872"/>
        <w:gridCol w:w="1872"/>
        <w:gridCol w:w="1872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e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scris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de înţelegere a unui text audiat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orală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citi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de mesaje scri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audi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1872"/>
        <w:gridCol w:w="1872"/>
        <w:gridCol w:w="1872"/>
        <w:gridCol w:w="1872"/>
        <w:gridCol w:w="1872"/>
      </w:tblGrid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e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scris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de înţelegere a unui text audiat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ba orală</w:t>
            </w:r>
          </w:p>
        </w:tc>
      </w:tr>
      <w:tr>
        <w:trPr>
          <w:trHeight w:val="255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citi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de mesaje scri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ţelegerea textului audia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ducerea mesajelor ora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teracţiunea oral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Participare la conversaţie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t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ele şi prenumel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ndidatulu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ivel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510" w:top="566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54"/>
      <w:gridCol w:w="5454"/>
    </w:tblGrid>
    <w:tr>
      <w:trPr/>
      <w:tc>
        <w:tcPr>
          <w:tcW w:w="5454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PREŞEDINTE,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ro-RO"/>
            </w:rPr>
          </w:pPr>
          <w:r>
            <w:rPr>
              <w:b/>
              <w:sz w:val="20"/>
              <w:szCs w:val="20"/>
            </w:rPr>
            <w:t>Prof. IRIMIA CRISALINDA NONA</w:t>
          </w:r>
        </w:p>
      </w:tc>
      <w:tc>
        <w:tcPr>
          <w:tcW w:w="5454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ro-RO"/>
            </w:rPr>
          </w:pPr>
          <w:r>
            <w:rPr>
              <w:b/>
              <w:sz w:val="20"/>
              <w:szCs w:val="20"/>
              <w:lang w:val="ro-RO"/>
            </w:rPr>
            <w:t>Profesori evaluatori:</w:t>
          </w:r>
        </w:p>
        <w:p>
          <w:pPr>
            <w:pStyle w:val="Normal"/>
            <w:numPr>
              <w:ilvl w:val="0"/>
              <w:numId w:val="4"/>
            </w:numPr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__________________________________________</w:t>
          </w:r>
        </w:p>
        <w:p>
          <w:pPr>
            <w:pStyle w:val="Normal"/>
            <w:numPr>
              <w:ilvl w:val="0"/>
              <w:numId w:val="4"/>
            </w:numPr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__________________________________________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 xml:space="preserve">COMISIA DE BACALAUREAT </w:t>
    </w:r>
  </w:p>
  <w:p>
    <w:pPr>
      <w:pStyle w:val="Header"/>
      <w:rPr>
        <w:b/>
        <w:b/>
        <w:sz w:val="20"/>
        <w:szCs w:val="20"/>
        <w:lang w:val="ro-RO"/>
      </w:rPr>
    </w:pPr>
    <w:r>
      <w:rPr>
        <w:b/>
        <w:sz w:val="20"/>
        <w:szCs w:val="20"/>
        <w:lang w:val="ro-RO"/>
      </w:rPr>
      <w:t>COLEGIUL TEHNIC “ANGHEL SALIGNY” BACĂU</w:t>
    </w:r>
  </w:p>
  <w:p>
    <w:pPr>
      <w:pStyle w:val="Header"/>
      <w:rPr>
        <w:sz w:val="20"/>
        <w:szCs w:val="20"/>
        <w:lang w:val="ro-RO"/>
      </w:rPr>
    </w:pPr>
    <w:r>
      <w:rPr>
        <w:b/>
        <w:sz w:val="20"/>
        <w:szCs w:val="20"/>
        <w:lang w:val="ro-RO"/>
      </w:rPr>
      <w:t>SESIUNEA iunie-iulie 2012</w:t>
    </w:r>
  </w:p>
  <w:p>
    <w:pPr>
      <w:pStyle w:val="Header"/>
      <w:jc w:val="center"/>
      <w:rPr>
        <w:b/>
        <w:b/>
        <w:lang w:val="ro-RO"/>
      </w:rPr>
    </w:pPr>
    <w:r>
      <w:rPr>
        <w:b/>
        <w:lang w:val="ro-RO"/>
      </w:rPr>
      <w:t>Borderou final,</w:t>
    </w:r>
  </w:p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  <w:t>al probei C, de evaluare a competenţelor lingvistice într-o limbă de circulaţie internaţională studiată pe parcursul învăţământului liceal</w:t>
    </w:r>
  </w:p>
  <w:p>
    <w:pPr>
      <w:pStyle w:val="Header"/>
      <w:jc w:val="center"/>
      <w:rPr/>
    </w:pPr>
    <w:r>
      <w:rPr>
        <w:b/>
        <w:sz w:val="22"/>
        <w:szCs w:val="22"/>
        <w:lang w:val="ro-RO"/>
      </w:rPr>
      <w:t>Limba</w:t>
    </w:r>
    <w:r>
      <w:rPr>
        <w:sz w:val="22"/>
        <w:szCs w:val="22"/>
        <w:lang w:val="ro-RO"/>
      </w:rPr>
      <w:t xml:space="preserve"> _______________________________                   </w:t>
    </w:r>
    <w:r>
      <w:rPr>
        <w:b/>
        <w:sz w:val="22"/>
        <w:szCs w:val="22"/>
        <w:lang w:val="ro-RO"/>
      </w:rPr>
      <w:t xml:space="preserve">Subcomisia Nr. </w:t>
    </w:r>
    <w:r>
      <w:rPr>
        <w:sz w:val="22"/>
        <w:szCs w:val="22"/>
        <w:lang w:val="ro-RO"/>
      </w:rPr>
      <w:t>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7"/>
        </w:tabs>
        <w:ind w:left="777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42:00Z</dcterms:created>
  <dc:creator>Saligny</dc:creator>
  <dc:description/>
  <cp:keywords/>
  <dc:language>en-US</dc:language>
  <cp:lastModifiedBy>Saligny</cp:lastModifiedBy>
  <cp:lastPrinted>2012-06-26T17:05:00Z</cp:lastPrinted>
  <dcterms:modified xsi:type="dcterms:W3CDTF">2012-06-26T14:06:00Z</dcterms:modified>
  <cp:revision>5</cp:revision>
  <dc:subject/>
  <dc:title>NUME_COMPLET</dc:title>
</cp:coreProperties>
</file>